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6013773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4450849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890383107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43955337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77822265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7444781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02201652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3074682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8774818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89845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70063101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30964477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